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10490</wp:posOffset>
                </wp:positionV>
                <wp:extent cx="6284595" cy="253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53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0"/>
                                <w:lang w:eastAsia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9.75pt;mso-wrap-distance-left:9pt;mso-wrap-distance-right:9pt;mso-wrap-distance-top:0pt;mso-wrap-distance-bottom:0pt;margin-top:8.7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eastAsia="ru-RU"/>
                        </w:rPr>
                        <w:t>Городской окру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eastAsia="ru-RU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eastAsia="Times New Roman" w:cs="Arial"/>
                          <w:sz w:val="16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36"/>
                          <w:szCs w:val="20"/>
                          <w:lang w:eastAsia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Lucida Console" w:hAnsi="Lucida Console" w:eastAsia="Times New Roman" w:cs="Lucida Console"/>
          <w:sz w:val="16"/>
          <w:szCs w:val="20"/>
          <w:lang w:eastAsia="ru-RU"/>
        </w:rPr>
      </w:pPr>
      <w:r>
        <w:rPr>
          <w:rFonts w:eastAsia="Times New Roman" w:cs="Lucida Console" w:ascii="Lucida Console" w:hAnsi="Lucida Console"/>
          <w:sz w:val="16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ragraph">
                  <wp:posOffset>-92710</wp:posOffset>
                </wp:positionV>
                <wp:extent cx="6432550" cy="481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284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23.12.20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№ 246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Lucida Console" w:hAnsi="Lucida Console" w:eastAsia="Times New Roman" w:cs="Lucida Conso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37.95pt;mso-wrap-distance-left:9pt;mso-wrap-distance-right:9pt;mso-wrap-distance-top:0pt;mso-wrap-distance-bottom:0pt;margin-top:-7.3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Cs w:val="20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4" w:hanging="284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lang w:eastAsia="ru-RU"/>
                        </w:rPr>
                        <w:t>23.12.2025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                                                                                                                                           № 246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Lucida Console" w:hAnsi="Lucida Console" w:eastAsia="Times New Roman" w:cs="Lucida Console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eastAsia="ru-RU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6 год и плановый период 2027 и 2028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начения натуральных норм, необходимых для определения базовых нормативов затрат на оказание (выполнение) муниципальных услуг (рабо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«Показ (организация показа) спектаклей (театральных постановок), с учетом всех форм, стационар» согласно приложению № 1 к настоящему постановле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«Показ (организация показа) спектаклей (театральных постановок), с учетом всех форм, на выезде»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«Показ (организация показа) концертных программ, с учетом всех форм, стационар, бесплат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(организация показа) концертных программ, на выезде, с учетом всех форм, на выезд, платная</w:t>
      </w:r>
      <w:r>
        <w:rPr>
          <w:rFonts w:cs="Times New Roman" w:ascii="Times New Roman" w:hAnsi="Times New Roman"/>
          <w:sz w:val="28"/>
          <w:szCs w:val="28"/>
        </w:rPr>
        <w:t xml:space="preserve">» согласно приложению </w:t>
        <w:br/>
        <w:t>№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общеразвивающих программ, художественной, очная, бесплат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</w:t>
      </w:r>
      <w:r>
        <w:rPr>
          <w:rFonts w:cs="Times New Roman" w:ascii="Times New Roman" w:hAnsi="Times New Roman"/>
          <w:color w:val="000000"/>
          <w:sz w:val="28"/>
          <w:szCs w:val="28"/>
        </w:rPr>
        <w:t>Библиотечное, библиографическое и информационное обслуживание пользователей библиотеки,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>«Публичный показ музейных предметов, музейных коллекций, с учетом всех форм, в стационарных условиях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  <w:br/>
        <w:t>№ 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, декоративно-прикладное творчество, очная» </w:t>
      </w:r>
      <w:r>
        <w:rPr>
          <w:rFonts w:cs="Times New Roman" w:ascii="Times New Roman" w:hAnsi="Times New Roman"/>
          <w:sz w:val="28"/>
          <w:szCs w:val="28"/>
        </w:rPr>
        <w:t>согласно приложению № 8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, дизайн; очная, бесплат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«Реализация дополнительных предпрофессиональных программ в области искусств, архитектура, очная, бесплат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0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, живопись, очная, бесплатная»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  <w:br/>
        <w:t>№ 11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«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дополнительных предпрофессиональных программ в области искусств, струнные инструменты, очная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  <w:br/>
        <w:t>№ 1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дополнительных предпрофессиональных программ в области искусств, народные инструменты, очная, бесплатная» </w:t>
      </w:r>
      <w:r>
        <w:rPr>
          <w:rFonts w:cs="Times New Roman" w:ascii="Times New Roman" w:hAnsi="Times New Roman"/>
          <w:sz w:val="28"/>
          <w:szCs w:val="28"/>
        </w:rPr>
        <w:t>согласно приложению № 1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4. «Реализация дополнительных предпрофессиональных программ в области искусств, фортепиано, очная, бесплатная» согласно приложению </w:t>
        <w:br/>
        <w:t>№ 1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«Реализация дополнительных предпрофессиональных программ в области искусств, духовые и ударные инструменты, очная» согласно приложению № 1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. «Реализация дополнительных предпрофессиональных программ в области искусств, музыкальный фольклор, очная» согласно приложению </w:t>
        <w:br/>
        <w:t>№ 1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«Библиотечное, библиографическое и информационное обслуживание пользователей библиотеки, с учетом всех форм, вне стационар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«Библиотечное, библиографическое и информационное обслуживание пользователей библиотеки, с учетом всех форм, удалено через сеть Интернет» согласно приложению № 1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«Показ (организация показа) концертных программ, с учетом всех форм, стационар, платная» согласно приложению № 19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0. «Реализация дополнительных предпрофессиональных программ в области искусств, хоровое пение, очная, бесплатная» согласно приложению </w:t>
        <w:br/>
        <w:t>№ 20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базовый норматив затрат на оказание (выполнение) муниципальных услуг (работ), оказываемых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 согласно приложению № 2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нкты 1, 2 постановления Администрации ЗАТО г. Железногорск </w:t>
        <w:br/>
        <w:t xml:space="preserve">от 25.12.2024 № 2595 «Об утверждении нормативных затрат на оказание (выполнение) муниципальных услуг (работ) и нормативных затрат </w:t>
        <w:br/>
        <w:t>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5 год и плановый период 2026 и 2027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от 14.02.2025 №270 «О внесении изменения в постановление Администрации ЗАТО г. Железногорск от 25.12.2024 № 2595 «Об утверждении нормативных затрат на оказание (выполнение) муниципальных услуг (работ) и нормативных затрат </w:t>
        <w:br/>
        <w:t>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5 год и плановый период 2026 и 2027 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от 25.03.2025 №610 «О внесении изменения в постановление Администрации ЗАТО г. Железногорск от 25.12.2024 № 2595 «Об утверждении нормативных затрат на оказание (выполнение) муниципальных услуг (работ) и нормативных затрат </w:t>
        <w:br/>
        <w:t>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5 год и плановый период 2026 и 2027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ЗАТО г. Железногорск от 25.06.2025 №1225  «О внесении изменения в постановление Администрации ЗАТО г. Железногорск от 25.12.2024 № 2595 «Об утверждении нормативных затрат на оказание (выполнение) муниципальных услуг (работ) и нормативных затрат </w:t>
        <w:br/>
        <w:t>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5 год и плановый период 2026 и 2027 годов».</w:t>
      </w:r>
    </w:p>
    <w:p>
      <w:pPr>
        <w:pStyle w:val="Style18"/>
        <w:widowControl w:val="false"/>
        <w:spacing w:lineRule="auto" w:line="24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Отделу управления проектами и документационного, организационного обеспечения деятельности Администрации ЗАТО                         г. Железногорск 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Style18"/>
        <w:widowControl w:val="false"/>
        <w:numPr>
          <w:ilvl w:val="0"/>
          <w:numId w:val="2"/>
        </w:numPr>
        <w:spacing w:lineRule="auto" w:line="24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8"/>
        <w:widowControl w:val="false"/>
        <w:tabs>
          <w:tab w:val="clear" w:pos="708"/>
          <w:tab w:val="left" w:pos="9498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. Настоящее постановление вступает в силу после его официального опубликования в сетевом издании «Город и горожане» в информационно-телекоммуникационной сети «Интернет» (</w:t>
      </w:r>
      <w:hyperlink r:id="rId4">
        <w:r>
          <w:rPr>
            <w:rStyle w:val="InternetLink"/>
            <w:rFonts w:eastAsia="Times New Roman"/>
            <w:sz w:val="28"/>
            <w:szCs w:val="28"/>
            <w:lang w:eastAsia="ru-RU"/>
          </w:rPr>
          <w:t>http://www.gig26.ru</w:t>
        </w:r>
      </w:hyperlink>
      <w:r>
        <w:rPr>
          <w:rFonts w:eastAsia="Times New Roman"/>
          <w:sz w:val="28"/>
          <w:szCs w:val="28"/>
          <w:lang w:eastAsia="ru-RU"/>
        </w:rPr>
        <w:t xml:space="preserve">), но не ранее </w:t>
      </w:r>
      <w:r>
        <w:rPr>
          <w:sz w:val="28"/>
          <w:szCs w:val="26"/>
        </w:rPr>
        <w:t>01.01.202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sectPr>
          <w:type w:val="nextPage"/>
          <w:pgSz w:w="11906" w:h="16838"/>
          <w:pgMar w:left="1418" w:right="849" w:gutter="0" w:header="0" w:top="652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Д.М. Чернят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58" w:hanging="335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0" w:name="Par2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1" w:name="Par2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2" w:name="Par23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3" w:name="Par24"/>
            <w:bookmarkEnd w:id="3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4" w:name="Par25"/>
            <w:bookmarkEnd w:id="4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bookmarkStart w:id="5" w:name="Par26"/>
            <w:bookmarkEnd w:id="5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аз (организация показа) спектаклей (театральных постановок), с учетом всех форм, стаци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00400О.99.0.ББ67АА0000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28,584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50,053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6,346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34"/>
        <w:gridCol w:w="1809"/>
        <w:gridCol w:w="33"/>
        <w:gridCol w:w="2518"/>
        <w:gridCol w:w="34"/>
        <w:gridCol w:w="1525"/>
        <w:gridCol w:w="34"/>
        <w:gridCol w:w="18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38,03846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0000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54,65385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4,7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 (организация показа) спектаклей (театральных постановок), с учётом всех форм, на выезде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ББ67АА0100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372,0956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420,3652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57,1043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85"/>
        <w:gridCol w:w="2409"/>
        <w:gridCol w:w="70"/>
        <w:gridCol w:w="1490"/>
        <w:gridCol w:w="69"/>
        <w:gridCol w:w="19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35,06087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2,78261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988,21739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32,44348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 (организация показа) концертных программ, стационар; С учетом всех форм; Стационар; бесплат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100О.99.0.ББ81АА0000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1,58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,852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85"/>
        <w:gridCol w:w="2409"/>
        <w:gridCol w:w="70"/>
        <w:gridCol w:w="1490"/>
        <w:gridCol w:w="69"/>
        <w:gridCol w:w="19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,11629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,63114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93457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 (организация показа) концертных программ, на выезде; С учетом всех форм; На выезде; плат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100О.99.0.ББ68АА0100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785,030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551,090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948,848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85"/>
        <w:gridCol w:w="2409"/>
        <w:gridCol w:w="70"/>
        <w:gridCol w:w="1490"/>
        <w:gridCol w:w="69"/>
        <w:gridCol w:w="19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245,39394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54,60606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,66667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985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общеразвивающих программ; художественной; очная; бесплатна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200О.99.0.ББ52АЕ7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9,5479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,123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979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,068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394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7816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362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139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806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183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, с учетом всех форм, в стационарных условиях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10100О.99.0.ББ83АА0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602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71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344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701"/>
        <w:gridCol w:w="2693"/>
        <w:gridCol w:w="34"/>
        <w:gridCol w:w="1525"/>
        <w:gridCol w:w="34"/>
        <w:gridCol w:w="18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664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377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458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77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2162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87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625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й показ музейных предметов, музейных коллекций с учетом всех форм, в стационарн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200О.99.0.ББ69АА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3,075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,5687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,703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85"/>
        <w:gridCol w:w="2409"/>
        <w:gridCol w:w="70"/>
        <w:gridCol w:w="1490"/>
        <w:gridCol w:w="69"/>
        <w:gridCol w:w="191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,82009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07514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97186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88363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850" w:gutter="0" w:header="709" w:top="765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екоративно-прикладное творчество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9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5642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9744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500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410"/>
        <w:gridCol w:w="14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73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055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75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3978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62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46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14935</wp:posOffset>
                </wp:positionV>
                <wp:extent cx="2790190" cy="119761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3.12.20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№ 246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94.3pt;mso-wrap-distance-left:9pt;mso-wrap-distance-right:0pt;mso-wrap-distance-top:0pt;mso-wrap-distance-bottom:0pt;margin-top:-9.05pt;mso-position-vertical-relative:text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23.12.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24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1843"/>
        <w:gridCol w:w="2552"/>
        <w:gridCol w:w="1559"/>
        <w:gridCol w:w="1843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изайн; очная; бесплат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Е52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,25920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,37227</w:t>
            </w:r>
          </w:p>
        </w:tc>
      </w:tr>
      <w:tr>
        <w:trPr>
          <w:trHeight w:val="1339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57055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69437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8735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5862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,81408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28592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17241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Архитектура; очная; бесплат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И32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,6925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,6031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8554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113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5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0500</w:t>
              <w:tab/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,4678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2011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836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Живопись; очная; бесплат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Д4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,91220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,5495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8999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,3928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619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357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1621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786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685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6" w:name="OLE_LINK2"/>
            <w:bookmarkStart w:id="7" w:name="OLE_LINK1"/>
            <w:bookmarkStart w:id="8" w:name="OLE_LINK2"/>
            <w:bookmarkStart w:id="9" w:name="OLE_LINK1"/>
            <w:bookmarkEnd w:id="8"/>
            <w:bookmarkEnd w:id="9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Струнные инструменты; оч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Б04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,73569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5942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7433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2518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30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731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00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5689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701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116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Народные инструменты; очная; бесплат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В16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5754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5257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71986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355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111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6694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72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9878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780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736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Фортепиано; очная, бесплатна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А4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4,3453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,8122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4900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,2244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4700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351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710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,7983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,213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3556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Духовые и ударные инструменты; оч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Б60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7,2058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,73618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,79082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,3397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309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7340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802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095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,2029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9196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1893"/>
        <w:gridCol w:w="2002"/>
        <w:gridCol w:w="1000"/>
        <w:gridCol w:w="681"/>
        <w:gridCol w:w="1682"/>
      </w:tblGrid>
      <w:tr>
        <w:trPr>
          <w:tblHeader w:val="true"/>
          <w:trHeight w:val="1515" w:hRule="atLeast"/>
        </w:trPr>
        <w:tc>
          <w:tcPr>
            <w:tcW w:w="2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1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0" w:name="RANGE!E3"/>
            <w:bookmarkEnd w:id="10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2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1" w:name="RANGE!F3"/>
            <w:bookmarkEnd w:id="11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2" w:name="RANGE!G3"/>
            <w:bookmarkEnd w:id="12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3" w:name="RANGE!I3"/>
            <w:bookmarkEnd w:id="13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blHeader w:val="true"/>
          <w:trHeight w:val="390" w:hRule="atLeast"/>
        </w:trPr>
        <w:tc>
          <w:tcPr>
            <w:tcW w:w="2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14" w:name="RANGE!D4"/>
            <w:bookmarkEnd w:id="14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полнительных предпрофессиональных программ в области искусств, Музыкальный фольклор; очна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112О.99.0.ББ55АГ84000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,56633</w:t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,441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,731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64366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6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12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,90667</w:t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12967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НЗ 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65</w:t>
            </w:r>
          </w:p>
        </w:tc>
      </w:tr>
      <w:tr>
        <w:trPr>
          <w:trHeight w:val="39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, с учетом всех форм, вне стацио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10100О.99.0.ББ83АА01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9,5018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7295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5234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701"/>
        <w:gridCol w:w="2693"/>
        <w:gridCol w:w="34"/>
        <w:gridCol w:w="1525"/>
        <w:gridCol w:w="34"/>
        <w:gridCol w:w="19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392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0698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234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139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779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иблиотечное, библиографическое и информационное обслуживание пользователей библиотеки, с учетом всех форм удаленно через сеть Интер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10100О.99.0.ББ83АА02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4583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3724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ые запа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9467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3"/>
        <w:gridCol w:w="2551"/>
        <w:gridCol w:w="34"/>
        <w:gridCol w:w="1525"/>
        <w:gridCol w:w="34"/>
        <w:gridCol w:w="18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1794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9909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414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484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656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424180</wp:posOffset>
                </wp:positionV>
                <wp:extent cx="2790190" cy="14312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ind w:left="3358" w:hanging="3358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3.12.20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№ 246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12.7pt;mso-wrap-distance-left:9pt;mso-wrap-distance-right:0pt;mso-wrap-distance-top:0pt;mso-wrap-distance-bottom:0pt;margin-top:33.4pt;mso-position-vertical-relative:page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ложение № 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3358" w:hanging="3358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от 23.12.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24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119"/>
        <w:gridCol w:w="1855"/>
        <w:gridCol w:w="1630"/>
        <w:gridCol w:w="1630"/>
      </w:tblGrid>
      <w:tr>
        <w:trPr>
          <w:tblHeader w:val="true"/>
          <w:trHeight w:val="15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никальный номер реестровой записи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 натуральной нормы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 натуральной нормы</w:t>
            </w:r>
          </w:p>
        </w:tc>
      </w:tr>
      <w:tr>
        <w:trPr>
          <w:tblHeader w:val="true"/>
          <w:trHeight w:val="390" w:hRule="atLeast"/>
        </w:trPr>
        <w:tc>
          <w:tcPr>
            <w:tcW w:w="1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 (организация показа) концертных программ; с учетом всех форм; стационар; платная</w:t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100О.99.0.ББ68АА00002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1. Работники, непосредственно связанные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оказанием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,63636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,43818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7167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,79652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,06394</w:t>
            </w:r>
          </w:p>
        </w:tc>
      </w:tr>
      <w:tr>
        <w:trPr>
          <w:trHeight w:val="765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2545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358" w:hanging="3358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3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№ 246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ов затрат на оказание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42"/>
        <w:gridCol w:w="2552"/>
        <w:gridCol w:w="1559"/>
        <w:gridCol w:w="18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ополнительных предпрофессиональных программ в области искусств; Хоровое пение; очная; бесплат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112О.99.0.ББ55АГ2800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1207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1866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З и 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3481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туральной н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натуральной нормы</w:t>
            </w:r>
          </w:p>
        </w:tc>
      </w:tr>
      <w:tr>
        <w:trPr>
          <w:trHeight w:val="1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276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000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5963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074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работная пл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,1563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исления на з/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422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Н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5926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358" w:firstLine="713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358" w:firstLine="713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358" w:firstLine="713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358" w:firstLine="713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5 № 246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59"/>
        <w:gridCol w:w="2668"/>
        <w:gridCol w:w="1981"/>
        <w:gridCol w:w="1963"/>
        <w:gridCol w:w="1737"/>
        <w:gridCol w:w="2011"/>
        <w:gridCol w:w="1843"/>
      </w:tblGrid>
      <w:tr>
        <w:trPr>
          <w:trHeight w:val="1020" w:hRule="atLeast"/>
        </w:trPr>
        <w:tc>
          <w:tcPr>
            <w:tcW w:w="1531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норматив затрат на оказание муниципальных услуг, оказываемых  муниципальными бюджетными, муниципальными автономными учреждениями культуры, муниципальными бюджетными учреждениями дополнительного образования в сфере культуры</w:t>
            </w:r>
          </w:p>
        </w:tc>
      </w:tr>
      <w:tr>
        <w:trPr>
          <w:trHeight w:val="22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</w:t>
              <w:br/>
              <w:t>услуги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муниципальной </w:t>
              <w:br/>
              <w:t>услуги, условия (формы) оказания муниципальной услуг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зовый норматив затрат на единицу объема </w:t>
              <w:br/>
              <w:t>(руб.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оплату труда работников, непосредственно связанных с оказанием услуги (руб.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на коммунальные услуги </w:t>
              <w:br/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ой  корректирующий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е </w:t>
              <w:br/>
              <w:t xml:space="preserve">затраты на </w:t>
              <w:br/>
              <w:t xml:space="preserve">оказание </w:t>
              <w:br/>
              <w:t>муниципальной</w:t>
              <w:br/>
              <w:t>услуги (руб.)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(организация показа) спектаклей (театральных постановок)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 (стационар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 203,9846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578,6384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46,3461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203,98462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(организация показа) спектаклей (театральных постановок)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 (на выезде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68,0695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2,4608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7,1043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68,06957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каз (организация показа) концертных программ, стационар;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, стационар, бесплат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7,797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4,2625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8525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7,79714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(организация показа) концертных программ, на выезде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, на выезде, плат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194,6363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336,1212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48,8484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194,63636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</w:t>
              <w:br/>
              <w:t>услуги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муниципальной </w:t>
              <w:br/>
              <w:t>услуги, условия (формы) оказания муниципальной услуг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зовый норматив затрат на единицу объема </w:t>
              <w:br/>
              <w:t>(руб.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оплату труда работников, непосредственно связанных с оказанием услуги (руб.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на коммунальные услуги </w:t>
              <w:br/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ой  корректирующий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е </w:t>
              <w:br/>
              <w:t xml:space="preserve">затраты на </w:t>
              <w:br/>
              <w:t xml:space="preserve">оказание </w:t>
              <w:br/>
              <w:t>муниципальной</w:t>
              <w:br/>
              <w:t>услуги (руб.)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общеразвивающих программ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ой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,3893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6714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792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,38935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, в стационарных условиях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59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,131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344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45900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, в стационарных условиях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0992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,6446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7039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09923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оративно-прикладное творчество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7495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,5386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50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74956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айн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7147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,6314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705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,71477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</w:t>
              <w:br/>
              <w:t>услуги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муниципальной </w:t>
              <w:br/>
              <w:t>услуги, условия (формы) оказания муниципальной услуг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зовый норматив затрат на единицу объема </w:t>
              <w:br/>
              <w:t>(руб.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оплату труда работников, непосредственно связанных с оказанием услуги (руб.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на коммунальные услуги </w:t>
              <w:br/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ой  корректирующий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е </w:t>
              <w:br/>
              <w:t xml:space="preserve">затраты на </w:t>
              <w:br/>
              <w:t xml:space="preserve">оказание </w:t>
              <w:br/>
              <w:t>муниципальной</w:t>
              <w:br/>
              <w:t>услуги (руб.)</w:t>
            </w:r>
          </w:p>
        </w:tc>
      </w:tr>
      <w:tr>
        <w:trPr>
          <w:trHeight w:val="218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хитектура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5223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2956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554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,52235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пись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2698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4617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999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26986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нные инструменты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,21701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,3299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7433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,21701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одные инструменты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9395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,1012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198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93959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тепиано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,3156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1576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900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,31569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</w:t>
              <w:br/>
              <w:t>услуги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муниципальной </w:t>
              <w:br/>
              <w:t>услуги, условия (формы) оказания муниципальной услуг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зовый норматив затрат на единицу объема </w:t>
              <w:br/>
              <w:t>(руб.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оплату труда работников, непосредственно связанных с оказанием услуги (руб.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на коммунальные услуги </w:t>
              <w:br/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ой  корректирующий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е </w:t>
              <w:br/>
              <w:t xml:space="preserve">затраты на </w:t>
              <w:br/>
              <w:t xml:space="preserve">оказание </w:t>
              <w:br/>
              <w:t>муниципальной</w:t>
              <w:br/>
              <w:t>услуги (руб.)</w:t>
            </w:r>
          </w:p>
        </w:tc>
      </w:tr>
      <w:tr>
        <w:trPr>
          <w:trHeight w:val="10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ховые и ударные инструменты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5501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,9420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908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55010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й фольклор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,7483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,007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31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,74833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, вне стационара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7,0693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4,2314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,5234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7,06930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 удаленно через сеть Интернет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15946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8307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946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15946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(организация показа) концертных программ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учетом всех форм, стационар, плат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,2321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8,0745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716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,23212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</w:t>
              <w:br/>
              <w:t>услуги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муниципальной </w:t>
              <w:br/>
              <w:t>услуги, условия (формы) оказания муниципальной услуг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зовый норматив затрат на единицу объема </w:t>
              <w:br/>
              <w:t>(руб.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оплату труда работников, непосредственно связанных с оказанием услуги (руб.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на коммунальные услуги </w:t>
              <w:br/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ой  корректирующий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е </w:t>
              <w:br/>
              <w:t xml:space="preserve">затраты на </w:t>
              <w:br/>
              <w:t xml:space="preserve">оказание </w:t>
              <w:br/>
              <w:t>муниципальной</w:t>
              <w:br/>
              <w:t>услуги (руб.)</w:t>
            </w:r>
          </w:p>
        </w:tc>
      </w:tr>
      <w:tr>
        <w:trPr>
          <w:trHeight w:val="10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дополнительных предпрофессиональных программ в области искусств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вое пение, очна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,1266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,3074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348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,12667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нцертов и концертных программ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ный концерт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152,75758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65,6363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79,1515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152,75758</w:t>
            </w:r>
          </w:p>
        </w:tc>
      </w:tr>
      <w:tr>
        <w:trPr>
          <w:trHeight w:val="189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,49159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,172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747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,49159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 (бесплатная)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073,8444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878,844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65,400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073,84444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</w:t>
              <w:br/>
              <w:t>услуги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муниципальной </w:t>
              <w:br/>
              <w:t>услуги, условия (формы) оказания муниципальной услуг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зовый норматив затрат на единицу объема </w:t>
              <w:br/>
              <w:t>(руб.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оплату труда работников, непосредственно связанных с оказанием услуги (руб.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на коммунальные услуги </w:t>
              <w:br/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ой  корректирующий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е </w:t>
              <w:br/>
              <w:t xml:space="preserve">затраты на </w:t>
              <w:br/>
              <w:t xml:space="preserve">оказание </w:t>
              <w:br/>
              <w:t>муниципальной</w:t>
              <w:br/>
              <w:t>услуги (руб.)</w:t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 (платно)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787,6571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32,80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73,4857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787,65714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культурно-массовых мероприятий, Культурно-массовых (иные зрелищные мероприятия), платная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ультурно-массовых </w:t>
              <w:br/>
              <w:t xml:space="preserve">(иные зрелищные мероприятия)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65202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9219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248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65202</w:t>
            </w:r>
          </w:p>
        </w:tc>
      </w:tr>
      <w:tr>
        <w:trPr>
          <w:trHeight w:val="15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массовых мероприятий, Культурно-массовых (иные зрелищные мероприятия), бесплатная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но-массовых </w:t>
              <w:br/>
              <w:t xml:space="preserve">(иные зрелищные мероприятия)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50,00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50,00000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культурно-массовых мероприятий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ворческих </w:t>
              <w:br/>
              <w:t>(фестиваль, выставка, конкурс, смотр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56,00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51,00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,000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56,00000</w:t>
            </w:r>
          </w:p>
        </w:tc>
      </w:tr>
      <w:tr>
        <w:trPr>
          <w:trHeight w:val="12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й </w:t>
              <w:br/>
              <w:t>услуги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муниципальной </w:t>
              <w:br/>
              <w:t>услуги, условия (формы) оказания муниципальной услуги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зовый норматив затрат на единицу объема </w:t>
              <w:br/>
              <w:t>(руб.)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на оплату труда работников, непосредственно связанных с оказанием услуги (руб.)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на коммунальные услуги </w:t>
              <w:br/>
              <w:t>(руб.)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евой  корректирующий коэффициен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рмативные </w:t>
              <w:br/>
              <w:t xml:space="preserve">затраты на </w:t>
              <w:br/>
              <w:t xml:space="preserve">оказание </w:t>
              <w:br/>
              <w:t>муниципальной</w:t>
              <w:br/>
              <w:t>услуги (руб.)</w:t>
            </w:r>
          </w:p>
        </w:tc>
      </w:tr>
      <w:tr>
        <w:trPr>
          <w:trHeight w:val="10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тационарных условиях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630,57143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 894,2857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40,0714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630,57143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нстрация коллекций диких  и домашних животных, растений (платное)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,75855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,2170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2497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,75855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спектаклей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зыкальная комедия, </w:t>
              <w:br/>
              <w:t>малая форма (камерный спектакль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9 138,66667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6 606,333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667,3333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9 138,66667</w:t>
            </w:r>
          </w:p>
        </w:tc>
      </w:tr>
      <w:tr>
        <w:trPr>
          <w:trHeight w:val="9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спектаклей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ольный спектакль,</w:t>
              <w:br/>
              <w:t>малая форма (камерный спектакль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624,25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907,75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2,750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624,25000</w:t>
            </w:r>
          </w:p>
        </w:tc>
      </w:tr>
      <w:tr>
        <w:trPr>
          <w:trHeight w:val="12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ние спектаклей 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зыкальная комедия, </w:t>
              <w:br/>
              <w:t>большая форма (многонаселенная пьеса, из двух и более акт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8 946,00000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66 406,333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617,000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38 946,000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851" w:right="425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gig26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20:00Z</dcterms:created>
  <dc:creator>Leontyev</dc:creator>
  <dc:description/>
  <cp:keywords/>
  <dc:language>en-US</dc:language>
  <cp:lastModifiedBy>menich</cp:lastModifiedBy>
  <cp:lastPrinted>2025-12-19T16:35:00Z</cp:lastPrinted>
  <dcterms:modified xsi:type="dcterms:W3CDTF">2025-12-23T04:54:00Z</dcterms:modified>
  <cp:revision>5</cp:revision>
  <dc:subject/>
  <dc:title/>
</cp:coreProperties>
</file>